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899377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301204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